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851"/>
        <w:gridCol w:w="567"/>
        <w:gridCol w:w="567"/>
        <w:gridCol w:w="6379"/>
        <w:gridCol w:w="1275"/>
        <w:gridCol w:w="78"/>
      </w:tblGrid>
      <w:tr>
        <w:trPr/>
        <w:tc>
          <w:tcPr>
            <w:tcW w:w="1099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иложение № 10 к решению Думы городского округ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ерх-Нейвинский "О бюджете городского округа Верх-Нейвинский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2015 год и плановый период 2016-2017 гг" № ________ от 29.09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Свод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  <w:t xml:space="preserve">расходов местного бюджета на 2015 год, осуществляемых за счет субсидий и субвенций из бюджетов других уровней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18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18"/>
                <w:lang w:eastAsia="ru-RU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pacing w:val="-8"/>
                <w:sz w:val="16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18"/>
                <w:lang w:eastAsia="ru-RU"/>
              </w:rPr>
              <w:t>распорядител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раздел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подраздел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целе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20"/>
                <w:lang w:eastAsia="ru-RU"/>
              </w:rPr>
              <w:t>стать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ви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20"/>
                <w:lang w:eastAsia="ru-RU"/>
              </w:rPr>
              <w:t>расход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pacing w:val="-8"/>
                <w:sz w:val="16"/>
                <w:szCs w:val="20"/>
                <w:lang w:eastAsia="ru-RU"/>
              </w:rPr>
              <w:t>доп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pacing w:val="-8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pacing w:val="-8"/>
                <w:sz w:val="16"/>
                <w:szCs w:val="20"/>
                <w:lang w:eastAsia="ru-RU"/>
              </w:rPr>
              <w:t>класс.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Наименование раздела, подраздела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целевой статьи или вида расход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2015 год  сумма (рублей)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Администрация городского округа Верх- Нейвинс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108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08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Государственная программа Свердловской области "Обеспечение деятельности по комплектованию, учету,хранению и использованию архивных документов, находящихся в государственной собственности Свердловской области до 2020 год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6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6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 46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6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Государственная программа Свердловской области "Обеспечение деятельности мировых судей Свердловской области до 2020 год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41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венции на осуществление государственного полномочия по созданию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1 9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90 41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1 9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195 7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Патриотическое воспитание граждан в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95 7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95 7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66 98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3 51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6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8 715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53 791 1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3 748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6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Развитие и модернизация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3 748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редоставление субсидий на развитие и модернизацию систем коммунальной инфраструктуры теплоснабжения, водоснабжения и водоотведения, а также объектов, используемых для утилизации, обезвреживания и захоронения твердых бытовых от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3 748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61 42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3 748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2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2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 42 П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2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55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7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Государственная программа Свердловской области"Обеспечение рационального и безопасного природопользования на территории Свердловской области до 2020 год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5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Экологическая безопасность Свердловской области" на 2014-2020 г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5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храна окружающей среды и природополь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5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795 42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5 8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 xml:space="preserve">ОБРАЗОВАНИЕ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34 557 9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Дошкольное образование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 683 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 "Развитие системы дошкольного образования в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 08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45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 08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оплату труда работников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2 87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45 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2 877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1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1 45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1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50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50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50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Укрепление и развитие материально-технической базы образовательных организаций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6 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Капитальный ремонт,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6 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6 45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6 2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Общее образование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0 408 1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Развитие системы общего образования в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0 408 1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 17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 17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17 924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оплату труда работников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7 148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7 148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Финансовое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в части финансирования расходов на приобретение учебников и учебных пособий, средств обучения, игр, игруше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776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776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беспечение бесплатного проезда детей-сирот и детей, оставшихся без попечения родителей, обучающихся в МОУ,на городском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7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2 45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7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240 1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Средства из резервного фонда Правительств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240 1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700 40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240 1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66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3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Развитие системы дополнительного образования, отдыха и оздоровления детей в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Организации отдыха детей в каникулярное врем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23 45 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4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4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Развитие потенциала молодежи Свердловской области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беспечение осуществления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4 48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2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0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0"/>
                <w:lang w:eastAsia="ru-RU"/>
              </w:rPr>
              <w:t>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41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одпрограмма "Развитие культуры и искусств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Комплектование книжных фондов библиотек муниципальных образований, расположенных на территории Свердловской области Ф/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8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41 51 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09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4 6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 xml:space="preserve">СОЦИАЛЬНАЯ ПОЛИТИКА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19 314 7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Социальное обеспечение населения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9 314 7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Государственная программа Свердловской области "Социальная поддержка и социальное обслуживание населения Свердловской области до 2020 года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8 204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3 575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6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3 231 661,7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25 853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7 485,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существление государственного полномочия Свердловской области по предоставлению отдельным категориям  гражданам компенсации расходов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2 13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511 697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0 900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6 00 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Подпрограмма "Обеспечение жильем молодых семей"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4 4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4 4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66 49 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134 4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333 303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49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385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Осуществление государственного полномочия РФ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 499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38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50 52 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2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2 461 0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Предоставление субвенций местным бюджетам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76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464 42 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 CYR" w:hAnsi="Arial CYR" w:eastAsia="Times New Roman" w:cs="Arial CYR"/>
                <w:sz w:val="16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0"/>
                <w:lang w:eastAsia="ru-RU"/>
              </w:rPr>
              <w:t>976 30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 xml:space="preserve">ВСЕГО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20"/>
                <w:lang w:eastAsia="ru-RU"/>
              </w:rPr>
              <w:t>108 037 830,0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textAlignment w:val="top"/>
    </w:pPr>
    <w:rPr>
      <w:rFonts w:ascii="Arial" w:hAnsi="Arial" w:eastAsia="Times New Roman" w:cs="Arial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b/>
      <w:bCs/>
      <w:sz w:val="28"/>
      <w:szCs w:val="2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Xl200">
    <w:name w:val="xl20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01">
    <w:name w:val="xl20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58:00Z</dcterms:created>
  <dc:creator>USER</dc:creator>
  <dc:description/>
  <cp:keywords/>
  <dc:language>en-US</dc:language>
  <cp:lastModifiedBy>Багарякова Юлия</cp:lastModifiedBy>
  <dcterms:modified xsi:type="dcterms:W3CDTF">2015-09-24T05:31:00Z</dcterms:modified>
  <cp:revision>3</cp:revision>
  <dc:subject/>
  <dc:title/>
</cp:coreProperties>
</file>